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r>
        <w:rPr/>
        <w:t xml:space="preserve">      </w:t>
      </w: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 xml:space="preserve">1  </w:t>
      </w:r>
      <w:r>
        <w:rPr>
          <w:sz w:val="24"/>
          <w:szCs w:val="24"/>
        </w:rPr>
        <w:t xml:space="preserve">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29.05.2024 №2833</w:t>
      </w:r>
      <w:r>
        <w:rPr>
          <w:i/>
          <w:sz w:val="24"/>
        </w:rPr>
        <w:t xml:space="preserve"> </w:t>
      </w:r>
    </w:p>
    <w:p>
      <w:pPr>
        <w:pStyle w:val="Heading5"/>
        <w:rPr>
          <w:i/>
          <w:i/>
          <w:iCs/>
          <w:sz w:val="6"/>
        </w:rPr>
      </w:pPr>
      <w:r>
        <w:rPr>
          <w:i/>
          <w:iCs/>
          <w:sz w:val="6"/>
        </w:rPr>
      </w:r>
    </w:p>
    <w:p>
      <w:pPr>
        <w:pStyle w:val="Heading5"/>
        <w:spacing w:before="0" w:after="120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ab/>
        <w:t xml:space="preserve">заявників, яким поновлюються договори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оренди землі</w:t>
      </w:r>
      <w:r>
        <w:rPr>
          <w:sz w:val="28"/>
        </w:rPr>
        <w:t xml:space="preserve"> </w:t>
      </w:r>
      <w:r>
        <w:rPr>
          <w:b/>
          <w:i/>
          <w:iCs/>
          <w:sz w:val="28"/>
        </w:rPr>
        <w:t>на умовах, передбачених ст. 126-1 Земельного кодексу України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16"/>
        </w:rPr>
      </w:pPr>
      <w:r>
        <w:rPr>
          <w:b/>
          <w:i/>
          <w:iCs/>
          <w:sz w:val="2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9"/>
        <w:gridCol w:w="3260"/>
        <w:gridCol w:w="3261"/>
        <w:gridCol w:w="1275"/>
        <w:gridCol w:w="2551"/>
        <w:gridCol w:w="1701"/>
        <w:gridCol w:w="993"/>
      </w:tblGrid>
      <w:tr>
        <w:trPr>
          <w:trHeight w:val="129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, </w:t>
            </w:r>
          </w:p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цільового призначення, вид використання земельної ділянки </w:t>
            </w:r>
          </w:p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о мета її використання згідно з раніше укладеним договором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дастровий ном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земельної ділянки, </w:t>
              <w:br/>
              <w:t>місце розташування та район міс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земельно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Відомості пр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раво власності н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рухоме май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ержавної                       реєстрації діючого договору оренд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прав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термін 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  оренди                   </w:t>
            </w:r>
          </w:p>
        </w:tc>
      </w:tr>
      <w:tr>
        <w:trPr>
          <w:trHeight w:val="29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48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  <w:br/>
              <w:t xml:space="preserve">акціонерне </w:t>
              <w:br/>
              <w:t xml:space="preserve">товариство </w:t>
              <w:br/>
              <w:t>«ІНГУЛЕЦЬКИЙ ГІРНИЧО-ЗБАГАЧУВАЛЬНИЙ КОМБІНАТ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 оборони 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та експлуатації будівель і споруд автомобільного транспорту та дорожнього го</w:t>
            </w:r>
            <w:r>
              <w:rPr>
                <w:bCs/>
                <w:sz w:val="24"/>
                <w:szCs w:val="24"/>
                <w:lang w:eastAsia="uk-UA"/>
              </w:rPr>
              <w:t>сподарства (код 12.04), для розміщення автобаз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12:282:0001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вул. Рудна, 43, </w:t>
              <w:br/>
              <w:t>Інгулецький район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7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єстраційний номер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айна 9124475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запису 1467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Книзі 2-343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ї 17.12.200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8.201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№</w:t>
            </w:r>
            <w:r>
              <w:rPr>
                <w:sz w:val="24"/>
                <w:szCs w:val="24"/>
              </w:rPr>
              <w:t>3273603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2.06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 xml:space="preserve">Товариство </w:t>
              <w:br/>
              <w:t xml:space="preserve">з обмеженою </w:t>
              <w:br/>
              <w:t>відповідальністю «АВ ІНВЕСТ ГРУП»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емлі промисловості, транспорту, електронних комунікацій, енергетики оборони та іншого призначення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ля розміщення та експлуатації основних, підсобних і допоміжних будівель та споруд підприємств переробної,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6:066:0025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Гірничорятуваль-</w:t>
              <w:br/>
              <w:t xml:space="preserve">на, 23а, б, в, г, </w:t>
              <w:br/>
              <w:t>Саксаганський район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2,75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5383188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44661728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9.09.2019</w:t>
              <w:br/>
              <w:t xml:space="preserve"> №33345070,</w:t>
              <w:br/>
              <w:t>до 14.07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</w:rPr>
              <w:t>років</w:t>
            </w:r>
          </w:p>
        </w:tc>
      </w:tr>
      <w:tr>
        <w:trPr>
          <w:trHeight w:val="7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83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шинобудівної та іншої промисловості (код 11.02), для розміщення комплекс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.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Товариство </w:t>
              <w:br/>
              <w:t xml:space="preserve">з обмеженою </w:t>
              <w:br/>
              <w:t>відповідальністю «ГЕРОН-ТРЕЙ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транспорту, електронних комунікацій, енергетики оборони та іншого призначення, </w:t>
              <w:br/>
      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 (код 11.02), для розміщення підстанції «Дизельн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4:282:0253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Електрозаводська, 37/2, </w:t>
              <w:br/>
              <w:t>Покровський район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4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йна 17006238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аво власності 29904492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19</w:t>
              <w:br/>
              <w:t>№32586820,</w:t>
              <w:br/>
              <w:t>до 22.05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201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длай </w:t>
              <w:br/>
              <w:t xml:space="preserve">Любов </w:t>
              <w:br/>
              <w:t>Анатол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громадської забудови, </w:t>
              <w:br/>
              <w:t>для будівництва індивідуальних гаражів (код 02.05), розміщення гараж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4:135:0020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Захисників Азовсталі, 6,  </w:t>
              <w:br/>
              <w:t>Покровський район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а 1863200412110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власності 32218711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державної </w:t>
              <w:br/>
              <w:t xml:space="preserve">реєстрації </w:t>
              <w:br/>
              <w:t>02.07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20</w:t>
              <w:br/>
              <w:t>№35784401,</w:t>
              <w:br/>
              <w:t>до 22.05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14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лик </w:t>
              <w:br/>
              <w:t xml:space="preserve">Ірина </w:t>
              <w:br/>
              <w:t>Вікт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житлової та громадської забудови, </w:t>
              <w:br/>
            </w:r>
            <w:r>
              <w:rPr>
                <w:color w:val="000000"/>
                <w:sz w:val="24"/>
                <w:szCs w:val="24"/>
                <w:lang w:eastAsia="uk-UA"/>
              </w:rPr>
              <w:t>для будівництва та обслуговування будівель торгівлі (код 03.07),</w:t>
              <w:br/>
              <w:t>розміщення будівлі магазину продовольчих  товарі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8:195:0015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Грайлива, 105,  </w:t>
              <w:br/>
              <w:t>Центрально-Міський район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на 12948081210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 власності 4122267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ата державної </w:t>
              <w:br/>
              <w:t xml:space="preserve">реєстрац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12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19</w:t>
              <w:br/>
              <w:t>№31792461,</w:t>
              <w:br/>
              <w:t>до 26.05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ків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141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фаров </w:t>
              <w:br/>
              <w:t xml:space="preserve">Шакір </w:t>
              <w:br/>
              <w:t>Фарзал-ог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житлової та громадської забудови,</w:t>
              <w:br/>
              <w:t>для будівництва та обслуго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5:102:0007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вул. Подлєпи, 37д,</w:t>
              <w:br/>
              <w:t>Інгулец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єстраційний номер об’єкта нерухомого майна 2002866712110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2019</w:t>
              <w:br/>
              <w:t>№33290088, до 31.07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282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/>
                <w:b/>
                <w:bCs/>
                <w:i/>
                <w:i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</w:tr>
      <w:tr>
        <w:trPr>
          <w:trHeight w:val="165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вування об’єктів туристичної інфраструктури та закладів громадського харчування</w:t>
              <w:br/>
              <w:t>(код 03.08),</w:t>
              <w:br/>
              <w:t>розміщення кафе з теплогенераторною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 власності 34955126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2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а</w:t>
              <w:br/>
              <w:t>Олена</w:t>
              <w:br/>
              <w:t>Георг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Землі житлової та громадської забудови,</w:t>
              <w:br/>
              <w:t>для будівництва індивідуальних гаражів</w:t>
              <w:br/>
              <w:t>(код 02.04),</w:t>
              <w:br/>
              <w:t>розміщення індивідуального гараж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2:033:0016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Володимира Бизова, </w:t>
              <w:br/>
              <w:t xml:space="preserve">біля будинку 22, </w:t>
              <w:br/>
              <w:t>Металургійний район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запису 205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Книзі 12Г, сторін-</w:t>
              <w:br/>
              <w:t xml:space="preserve">ка 5, дата державної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єстрації 08.04.199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6.2019</w:t>
              <w:br/>
              <w:t>№32196041,</w:t>
              <w:br/>
              <w:t>до 30.05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16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інська </w:t>
              <w:br/>
              <w:t xml:space="preserve">Олена </w:t>
              <w:br/>
              <w:t>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емлі житлової та громадської забудови,</w:t>
              <w:br/>
            </w:r>
            <w:r>
              <w:rPr>
                <w:color w:val="000000"/>
                <w:sz w:val="24"/>
                <w:szCs w:val="24"/>
                <w:lang w:eastAsia="uk-UA"/>
              </w:rPr>
              <w:t>для будівництва та обслуговування будівель торгівлі (код 03.07),</w:t>
              <w:br/>
            </w:r>
            <w:r>
              <w:rPr>
                <w:sz w:val="24"/>
                <w:szCs w:val="24"/>
                <w:lang w:eastAsia="uk-UA"/>
              </w:rPr>
              <w:t>торговельний комплекс та каф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>1211000000:08:296:0071,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eastAsia="uk-UA"/>
              </w:rPr>
              <w:t xml:space="preserve">вул. Українська, 2А,  </w:t>
              <w:br/>
              <w:t>Центрально-Міський район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на 1977850812110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запису пр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 власності 51753465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державної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9.202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7.2022</w:t>
              <w:br/>
              <w:t>№47248231,</w:t>
              <w:br/>
              <w:t>до 21.06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ів</w:t>
            </w:r>
          </w:p>
        </w:tc>
      </w:tr>
      <w:tr>
        <w:trPr>
          <w:trHeight w:val="127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Товариство </w:t>
              <w:br/>
              <w:t xml:space="preserve">з обмеженою </w:t>
              <w:br/>
              <w:t>відповідальністю «СВІТЕКС ЛТ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млі промисловості, транспорту, електронних комунікацій, енергетики оборони та іншого призначення, </w:t>
              <w:br/>
              <w:t>для розміщення та експлуатації основних, підсобних і допоміжних будівель та споруд будівельних організацій та підприємств (код 11.03),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211000000:07:006:0019,</w:t>
              <w:br/>
              <w:t xml:space="preserve">вул. Володимира </w:t>
              <w:br/>
              <w:t xml:space="preserve">Черкасова, 31в, </w:t>
            </w:r>
          </w:p>
          <w:p>
            <w:pPr>
              <w:pStyle w:val="Normal"/>
              <w:tabs>
                <w:tab w:val="clear" w:pos="708"/>
                <w:tab w:val="left" w:pos="1325" w:leader="none"/>
              </w:tabs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Тернівсь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єстраційний номер об’єкта нерухомог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на 462350912110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ер запису про право власності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475709,</w:t>
              <w:br/>
              <w:t xml:space="preserve"> дата державної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10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7.2019</w:t>
              <w:br/>
              <w:t>№32274988,</w:t>
              <w:br/>
              <w:t>до 22.05.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  <w:br/>
              <w:t>років</w:t>
            </w:r>
          </w:p>
        </w:tc>
      </w:tr>
      <w:tr>
        <w:trPr>
          <w:trHeight w:val="16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зміщення виробничої бази з виготовлення металевих конструкцій і ремонту будівельного обладна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25" w:leader="none"/>
              </w:tabs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Новий власник відповідно до договору купівлі-продажу, серія та номер:1599, виданого 26.10.2021.  Необхідно  привести  у  відповідність  адресу земельної ділянки, визначену у Державному земельному кадастрі до адреси нерухомого майна, що зазначена в Реєстрі речових прав на нерухоме майн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 xml:space="preserve">Керуюча справами виконкому   </w:t>
        <w:tab/>
        <w:tab/>
        <w:tab/>
        <w:tab/>
        <w:tab/>
        <w:t>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</w:t>
    </w: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PAGE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4</w:t>
    </w:r>
    <w:r>
      <w:rPr>
        <w:sz w:val="24"/>
        <w:i/>
        <w:szCs w:val="24"/>
      </w:rPr>
      <w:fldChar w:fldCharType="end"/>
    </w:r>
    <w:r>
      <w:rPr>
        <w:i/>
        <w:sz w:val="24"/>
        <w:szCs w:val="24"/>
      </w:rPr>
      <w:t xml:space="preserve">                                                                                           </w:t>
    </w:r>
    <w:r>
      <w:rPr>
        <w:i/>
        <w:sz w:val="24"/>
        <w:szCs w:val="24"/>
      </w:rPr>
      <w:t>Продовження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color w:val="FFFFFF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31:00Z</dcterms:created>
  <dc:creator>User 5</dc:creator>
  <dc:description/>
  <cp:keywords/>
  <dc:language>en-US</dc:language>
  <cp:lastModifiedBy>zagalny301_2</cp:lastModifiedBy>
  <cp:lastPrinted>2024-05-09T13:38:00Z</cp:lastPrinted>
  <dcterms:modified xsi:type="dcterms:W3CDTF">2024-05-31T06:33:00Z</dcterms:modified>
  <cp:revision>2315</cp:revision>
  <dc:subject/>
  <dc:title>Додаток</dc:title>
</cp:coreProperties>
</file>